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09474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94740" cy="1000125"/>
                    </a:xfrm>
                    <a:prstGeom prst="rect">
                      <a:avLst/>
                    </a:prstGeom>
                  </pic:spPr>
                </pic:pic>
              </a:graphicData>
            </a:graphic>
          </wp:inline>
        </w:drawing>
      </w:r>
    </w:p>
    <w:p>
      <w:pPr>
        <w:pStyle w:val="Normal"/>
        <w:rPr/>
      </w:pPr>
      <w:r>
        <w:rPr>
          <w:b/>
          <w:sz w:val="28"/>
          <w:szCs w:val="28"/>
        </w:rPr>
        <w:t xml:space="preserve">Migrant Rights Centre Ireland </w:t>
      </w:r>
    </w:p>
    <w:p>
      <w:pPr>
        <w:pStyle w:val="Normal"/>
        <w:rPr>
          <w:b/>
          <w:b/>
          <w:sz w:val="28"/>
          <w:szCs w:val="28"/>
        </w:rPr>
      </w:pPr>
      <w:r>
        <w:rPr>
          <w:b/>
          <w:sz w:val="28"/>
          <w:szCs w:val="28"/>
        </w:rPr>
        <w:t xml:space="preserve">Annual Report 2005 </w:t>
      </w:r>
    </w:p>
    <w:p>
      <w:pPr>
        <w:pStyle w:val="Normal"/>
        <w:rPr>
          <w:b/>
          <w:b/>
          <w:sz w:val="28"/>
          <w:szCs w:val="28"/>
        </w:rPr>
      </w:pPr>
      <w:r>
        <w:rPr>
          <w:b/>
          <w:sz w:val="28"/>
          <w:szCs w:val="28"/>
        </w:rPr>
      </w:r>
    </w:p>
    <w:p>
      <w:pPr>
        <w:pStyle w:val="Normal"/>
        <w:rPr>
          <w:b/>
          <w:b/>
        </w:rPr>
      </w:pPr>
      <w:r>
        <w:rPr>
          <w:b/>
        </w:rPr>
        <w:t>Introduction</w:t>
      </w:r>
    </w:p>
    <w:p>
      <w:pPr>
        <w:pStyle w:val="Normal"/>
        <w:rPr/>
      </w:pPr>
      <w:r>
        <w:rPr/>
        <w:t xml:space="preserve">2005 was a year that saw the MRCI move into a new phase of development.  A strategic plan was developed, substantial resources secured and the team significantly expanded. The overarching focus this year has been on enhancing our capacity to play a leading role in the promotion of rights for migrant workers and their families. Through the strategic planning process we sought to maximize our strengths through developing a strong, well connected and grounded organization with a clear focus and agenda, underpinned by our core values and principles. At the end of 2005 it is apparent that this was a successful approach and that the organization has gained considerably from the process conducted.  </w:t>
      </w:r>
    </w:p>
    <w:p>
      <w:pPr>
        <w:pStyle w:val="Normal"/>
        <w:rPr/>
      </w:pPr>
      <w:r>
        <w:rPr/>
        <w:t xml:space="preserve">While there has been great emphasis this year on developing our internal infrastructure and systems it is also true that there has been an impressive level of activity across all areas of work in the MRCI.  The level of commitment by all involved – team members, board, volunteers including migrant workers, associates and supporters has been tremendous.  It has been commented several times during the year that MRCI has consistently managed to harness the skills, support, good will, participation of a range of stakeholders.  A significant focus during the year was developing and consolidating key relationships with funders, policy makers and colleagues in both the trade union and community sector.  </w:t>
      </w:r>
    </w:p>
    <w:p>
      <w:pPr>
        <w:pStyle w:val="Normal"/>
        <w:rPr/>
      </w:pPr>
      <w:r>
        <w:rPr/>
      </w:r>
    </w:p>
    <w:p>
      <w:pPr>
        <w:pStyle w:val="Normal"/>
        <w:rPr>
          <w:b/>
          <w:b/>
        </w:rPr>
      </w:pPr>
      <w:r>
        <w:rPr>
          <w:b/>
        </w:rPr>
        <w:t>Drop In Centre</w:t>
      </w:r>
    </w:p>
    <w:p>
      <w:pPr>
        <w:pStyle w:val="Normal"/>
        <w:rPr/>
      </w:pPr>
      <w:r>
        <w:rPr/>
        <w:t>2005 saw the Drop In Centre restructured and the focus of its activities more defined.  A Coordinator was appointed along with a full time case worker.  Voluntary workers and interns played a key role as case workers and in the role of receptionist.  From January to December 2005 MRCI had on average 218 visits from migrant workers per month. On average 100 new case files were opened and we dealt with on average 250 telephone and email queries per month.  During the year there was a heavy emphasis on improving data collection and on the quality of information being provided.  A new Case Management System was designed and all staff trained to use it.  Specialist referral arrangements have been put in place and there is a general improvement in our ability to access specialized supports ie EU Treaty Rights, Revenue and Tax queries and Social Welfare Entitlements.</w:t>
      </w:r>
    </w:p>
    <w:p>
      <w:pPr>
        <w:pStyle w:val="Normal"/>
        <w:rPr/>
      </w:pPr>
      <w:r>
        <w:rPr/>
        <w:t xml:space="preserve">The ‘Know Your Rights Booklet’ was successfully launched in November 2005 and has proven to be an invaluable tool in promoting understanding of migrant workers rights and entitlements.  </w:t>
      </w:r>
    </w:p>
    <w:p>
      <w:pPr>
        <w:pStyle w:val="Normal"/>
        <w:rPr/>
      </w:pPr>
      <w:r>
        <w:rPr/>
      </w:r>
    </w:p>
    <w:p>
      <w:pPr>
        <w:pStyle w:val="Normal"/>
        <w:rPr>
          <w:b/>
          <w:b/>
        </w:rPr>
      </w:pPr>
      <w:r>
        <w:rPr>
          <w:b/>
        </w:rPr>
        <w:t>Community Work</w:t>
      </w:r>
    </w:p>
    <w:p>
      <w:pPr>
        <w:pStyle w:val="Normal"/>
        <w:rPr/>
      </w:pPr>
      <w:r>
        <w:rPr/>
        <w:t xml:space="preserve">Community work activities during 2005 were strengthened and developed.  A community worker was appointed during the year to work specifically with the Domestic Workers Support Group.  A second community worker was appointed with responsibility for implementation of the community work programme.   The Migrants Forum was organized on a regular basis and a greater emphasis placed on supporting migrant workers to participate in the activities of the MRCI.  A community work and leadership course involving 10 migrant workers was implemented and has provided the basis for discussion on future work in the area of training and development opportunities.  Later in the year a campaign seeking to amend the Employment Permits Legislation was launched.  This campaign involved the direct input and participation of migrant workers.  Over 4,000 signatures were collected and intense lobbying conducted.  </w:t>
      </w:r>
    </w:p>
    <w:p>
      <w:pPr>
        <w:pStyle w:val="Normal"/>
        <w:rPr/>
      </w:pPr>
      <w:r>
        <w:rPr/>
        <w:t xml:space="preserve">We continued to network and promote a focus on migration issues within the broader community and voluntary sector.  This involved activities such as organizing networking meetings with locally based organizations involved in migration issues to discuss emerging issues and trends.  MRCI convened a meeting between a number of local organizations and the Dept Enterprise, Trade and Employment.    </w:t>
      </w:r>
    </w:p>
    <w:p>
      <w:pPr>
        <w:pStyle w:val="Normal"/>
        <w:rPr/>
      </w:pPr>
      <w:r>
        <w:rPr/>
        <w:t xml:space="preserve">The situation of migrant workers employed in the mushroom industry emerged as a priority area of concern this year.  In response we under took a series of actions that sought to outreach and engage with workers in the Monaghan and Cavan area with a view to establishing a support group.  A part time community worker was contracted to undertake this work and by the end of 2005 a group has been established. </w:t>
      </w:r>
    </w:p>
    <w:p>
      <w:pPr>
        <w:pStyle w:val="Normal"/>
        <w:rPr/>
      </w:pPr>
      <w:r>
        <w:rPr/>
        <w:t>In a joint initiative with Pobal (ADM) and Dublin Employment Pact we initiatied a research project intended to identify good practice within local development organizations in the area of inclusion and support of migrant workers. The purpose of the project is to ensure a focus on migrant workers in future local development planning and in the development of the next National Development Plan.</w:t>
      </w:r>
    </w:p>
    <w:p>
      <w:pPr>
        <w:pStyle w:val="Normal"/>
        <w:rPr/>
      </w:pPr>
      <w:r>
        <w:rPr/>
      </w:r>
    </w:p>
    <w:p>
      <w:pPr>
        <w:pStyle w:val="Normal"/>
        <w:rPr>
          <w:b/>
          <w:b/>
        </w:rPr>
      </w:pPr>
      <w:r>
        <w:rPr>
          <w:b/>
        </w:rPr>
        <w:t>Policy</w:t>
      </w:r>
    </w:p>
    <w:p>
      <w:pPr>
        <w:pStyle w:val="Normal"/>
        <w:rPr/>
      </w:pPr>
      <w:r>
        <w:rPr/>
        <w:t xml:space="preserve">This was a challenging year in relation to influencing policy and politics.  Two key developments were the introduction of the Employment Permits Bill and the Immigration and Residency Discussion Paper.  MRCI conducted a consultation process and submitted a detailed submission on the Immigration and Residency Document.  A campaign plan was developed to advance our core demands in relation to the Employment Permits Legislation.  The participation of migrant workers was prioritized in both processes. </w:t>
      </w:r>
    </w:p>
    <w:p>
      <w:pPr>
        <w:pStyle w:val="Normal"/>
        <w:rPr/>
      </w:pPr>
      <w:r>
        <w:rPr/>
        <w:t>A campaign issue further developed this year was the work to enhance the rights of migrant women employed in the private home.  By the end of 2005 a strong working relationship and dialogue with SIPTU and ICTU had been developed.  The proposal to establish a Joint Labour Committee to establish the terms and conditions for workers in the private home was substantially advanced and work began on a voluntary code of practice for employers.</w:t>
      </w:r>
    </w:p>
    <w:p>
      <w:pPr>
        <w:pStyle w:val="Normal"/>
        <w:rPr/>
      </w:pPr>
      <w:r>
        <w:rPr/>
        <w:t>A second priority policy area this year was the operation of the Habitual Residency Condition.  MRCI conducted a campaign that involved both promoting public awareness and debate and documenting its impact on migrant workers and their families.  The Minister for Social and Family Affairs requested to meet with the MRCI to discuss the issues and substantial dialogue undertaken with key officials.  ‘Social Protection Denied – the Impact of the HRC’ was published in December 2005. A number of positive changes to the operation of the HRC have been made.</w:t>
      </w:r>
    </w:p>
    <w:p>
      <w:pPr>
        <w:pStyle w:val="Normal"/>
        <w:rPr/>
      </w:pPr>
      <w:r>
        <w:rPr/>
        <w:t>As part of a European funded initiative with Anti Slavery International, the MRCI initiated a project examining the issue of trafficking for forced labour and debt bondage. Stage 1 conducted during 2005 involved conducting initial research into the experiences and situation of migrant workers who may have been trafficked.  The Workplace Diversity Unit in DCU was commissioned to carry out the research.</w:t>
      </w:r>
    </w:p>
    <w:p>
      <w:pPr>
        <w:pStyle w:val="Normal"/>
        <w:rPr/>
      </w:pPr>
      <w:r>
        <w:rPr/>
      </w:r>
    </w:p>
    <w:p>
      <w:pPr>
        <w:pStyle w:val="Normal"/>
        <w:rPr>
          <w:b/>
          <w:b/>
        </w:rPr>
      </w:pPr>
      <w:r>
        <w:rPr>
          <w:b/>
        </w:rPr>
        <w:t>Networking and communications</w:t>
      </w:r>
    </w:p>
    <w:p>
      <w:pPr>
        <w:pStyle w:val="Normal"/>
        <w:rPr/>
      </w:pPr>
      <w:r>
        <w:rPr/>
        <w:t xml:space="preserve">The MRCI relies heavily on its relationship and collaborative efforts with likeminded organizations and strategic fora.  During 2005 the key relationships developed and networking opportunities realized included ongoing participation on for example the board of the National Consultative Committee and Racism (Board and Migration Subgroup), European Network Against Racism, Community Platform and Community Workers Coop.  Networking with organizations concerned with migration and immigration issues was also a priority.  We participated in events organized through the Migration Dialogue (Migration Policy Group) and participated in a Migration Learning Community Network event in the US (foundation organized).  There was also increased networking and dialogue between Irish based organizations both national and local. During the year there was also increased dialogue with the trade union movement. </w:t>
      </w:r>
    </w:p>
    <w:p>
      <w:pPr>
        <w:pStyle w:val="Normal"/>
        <w:rPr/>
      </w:pPr>
      <w:r>
        <w:rPr/>
        <w:t>An ongoing priority continued to be building solidarity and support within the wider community and voluntary sector and to this end we continued our participation in the Community Platform, the Community Workers Coop etc. Many invitations were received to visit and input into locally based activities.  During the year we continued to develop and consolidated key relationships with a range of academic institutions</w:t>
      </w:r>
    </w:p>
    <w:p>
      <w:pPr>
        <w:pStyle w:val="Normal"/>
        <w:rPr/>
      </w:pPr>
      <w:r>
        <w:rPr/>
        <w:t>This year saw a substantial increase in activity on the media and communications front.  During the year there were challenging obstacles overcome and progress made in improving our communications expertise.  There were numerous media engagements and requests for information.  The process of developing a communications strategy was initiated with the support of the Media Transcultural Centre in DIT.</w:t>
      </w:r>
    </w:p>
    <w:p>
      <w:pPr>
        <w:pStyle w:val="Normal"/>
        <w:rPr/>
      </w:pPr>
      <w:r>
        <w:rPr/>
      </w:r>
    </w:p>
    <w:p>
      <w:pPr>
        <w:pStyle w:val="Normal"/>
        <w:rPr>
          <w:b/>
          <w:b/>
        </w:rPr>
      </w:pPr>
      <w:r>
        <w:rPr>
          <w:b/>
        </w:rPr>
        <w:t>Organisational Development</w:t>
      </w:r>
    </w:p>
    <w:p>
      <w:pPr>
        <w:pStyle w:val="Normal"/>
        <w:rPr/>
      </w:pPr>
      <w:r>
        <w:rPr/>
        <w:t xml:space="preserve">A Recruitment policy was developed and implemented during 2005.  In total 6 new positions were filled – DIC Coordinator, Case worker, community worker x 2, Information Worker and Administrator.  An intern case worker and volunteer receptionist were also recruited.  During the year additional people were contracted to undertake specific areas of work i.e. mushroom worker support group, legal advocacy.  The core team was thus expanded to Director (Full time) DIC Coordinator (fulltime), Case worker (fulltime), Intern case worker (full time), Contracted case worker (1 day pw), Case works x 2 (voluntary part-time), Contracted legal advocacy worker (part time), Community worker x 2 (full time), Contracted community worker (part time), Information worker (full time), Administrator (fulltime), Voluntary receptionist (full time).  During 2005 MRCI relied heavily on the input and commitment of a range of students, volunteers and supporters who all gave their time, energy and hard work to the organization.  A successful team building exercise was conducted for all team members.  </w:t>
      </w:r>
    </w:p>
    <w:p>
      <w:pPr>
        <w:pStyle w:val="Normal"/>
        <w:rPr/>
      </w:pPr>
      <w:r>
        <w:rPr/>
        <w:t>The Board met on 8 occasions during 2005 including an overnight event during the strategic planning process.  The latter half of the year focused on developing policies and appropriate systems for the organization i.e. financial strategy, voluntary workers policy, financial management, and internal communications.</w:t>
      </w:r>
    </w:p>
    <w:p>
      <w:pPr>
        <w:pStyle w:val="Normal"/>
        <w:rPr/>
      </w:pPr>
      <w:r>
        <w:rPr/>
        <w:t xml:space="preserve">A Strategy Map and Balanced Score Card system was developed to monitor implementation of the MRCI’s Strategic Plan.  We successfully reached the initial targets set.  </w:t>
      </w:r>
    </w:p>
    <w:p>
      <w:pPr>
        <w:pStyle w:val="Normal"/>
        <w:rPr/>
      </w:pPr>
      <w:r>
        <w:rPr/>
        <w:t xml:space="preserve"> </w:t>
      </w:r>
    </w:p>
    <w:p>
      <w:pPr>
        <w:pStyle w:val="Normal"/>
        <w:rPr>
          <w:b/>
          <w:b/>
        </w:rPr>
      </w:pPr>
      <w:r>
        <w:rPr>
          <w:b/>
        </w:rPr>
        <w:t>Financial Administration</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16:00Z</dcterms:created>
  <dc:creator> </dc:creator>
  <dc:description/>
  <cp:keywords/>
  <dc:language>en-US</dc:language>
  <cp:lastModifiedBy> </cp:lastModifiedBy>
  <dcterms:modified xsi:type="dcterms:W3CDTF">2006-03-28T13:52:00Z</dcterms:modified>
  <cp:revision>8</cp:revision>
  <dc:subject/>
  <dc:title>MRCI Annual Report 2005</dc:title>
</cp:coreProperties>
</file>